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center"/>
        <w:rPr/>
      </w:pPr>
      <w:r>
        <w:rPr/>
        <w:t>Ufficio IV</w:t>
      </w:r>
    </w:p>
    <w:p>
      <w:pPr>
        <w:pStyle w:val="Normal"/>
        <w:ind w:left="4248" w:firstLine="708"/>
        <w:jc w:val="center"/>
        <w:rPr/>
      </w:pPr>
      <w:r>
        <w:rPr/>
        <w:t>Via Ponte della Maddalena 55 –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 - Sezioni Primavera -  per l’a. s. 2017/201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ta USR per la Campania prot. n. AOODRCA 21366 del 24 ottobre 201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dice fiscale ………………………………………e mail/PEC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 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 (…………..)</w:t>
      </w:r>
    </w:p>
    <w:p>
      <w:pPr>
        <w:pStyle w:val="Normal"/>
        <w:jc w:val="both"/>
        <w:rPr/>
      </w:pPr>
      <w:r>
        <w:rPr/>
        <w:t>Via ……………….……………………………… e mail/PEC……..……………………………………</w:t>
      </w:r>
    </w:p>
    <w:p>
      <w:pPr>
        <w:pStyle w:val="Normal"/>
        <w:jc w:val="both"/>
        <w:rPr/>
      </w:pPr>
      <w:r>
        <w:rPr/>
        <w:t>ai sensi della nota della Direzione Generale dell’USR per la Campania – Ufficio IV, prot. n. AOODRCA 21366 del 24 ottobre 2017 e dell’Accordo quadro sancito nella Conferenza Unificata Stato, Regioni, Autonomie locali del 1° agosto 2013, la cui validità è stata confermata per un ulteriore anno in data 27 luglio 2017, recepito nel decreto direttoriale prot. AOODRCA 21152 del 23 ottobre 2017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ezione primavera</w:t>
      </w:r>
      <w:r>
        <w:rPr/>
        <w:t>, di cui alla legge 27 dicembre 2006 n. 296, comma  630, art. 1, per l’anno scolastico 2017/2018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6 /2017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.P.R. n.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7/2018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le certificazioni di rito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/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 a.s. 2016/2017, nella sede di …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……., finanziata con il contributo del MIUR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. s. 2017/2018 rilasciata dal Comune di …………………..…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17/2018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etto educativo - didattico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testazione del legale rappresentante in merito al possesso dei requisiti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copia dell’autorizzazione comunale per il funzionamento a. s. 2017/18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nco nominativo dei bambini iscritti e frequentanti con data di nasci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32:00Z</dcterms:created>
  <dc:creator>M.I.U.R.</dc:creator>
  <dc:description/>
  <cp:keywords/>
  <dc:language>en-US</dc:language>
  <cp:lastModifiedBy>MIUR</cp:lastModifiedBy>
  <cp:lastPrinted>2009-12-23T10:43:00Z</cp:lastPrinted>
  <dcterms:modified xsi:type="dcterms:W3CDTF">2017-10-24T13:05:00Z</dcterms:modified>
  <cp:revision>27</cp:revision>
  <dc:subject/>
  <dc:title>Alla Direzione Generale dell’USR per la Campania</dc:title>
</cp:coreProperties>
</file>